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616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39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819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914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69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9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10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869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52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98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8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36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79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80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516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374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589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