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30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479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51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5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40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27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35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603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28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96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83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085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695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25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016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