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01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812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1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691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8400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6807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0411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9829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729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8492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912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762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4483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