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40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18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716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4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05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90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46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682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351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416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043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887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60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596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81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70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054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