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43617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86668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36963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45244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45232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20367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03547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3776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9180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70908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35023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93083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02621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34239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46024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