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902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16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745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580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078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79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911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418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111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259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657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911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451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