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538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121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718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994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524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58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91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743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750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411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2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99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69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9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970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235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285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