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69289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87939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01261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88964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14836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12505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31262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0945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0022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80080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1591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19466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27383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61908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97655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