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4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13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31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32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92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60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784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29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64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07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12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044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