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96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59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40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186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88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89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912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33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26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6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9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53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36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23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29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691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