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85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26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9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90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16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26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33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796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659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68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8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40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79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309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70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