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002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475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505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50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500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761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335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779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880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9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73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907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58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