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508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677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218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219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29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516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866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96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519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944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88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126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965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226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499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68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584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