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697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246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91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214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636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830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362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421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723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301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956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160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850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097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917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