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446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349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087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253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720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071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786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708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816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419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262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327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469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