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0165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2464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1984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063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723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7630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8991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0163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2164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579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514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854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8290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1763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0322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2876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8187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