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8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834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19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18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14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57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928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80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89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123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36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3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748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07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10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