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07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67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233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05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571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55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81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879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366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868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998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888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239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