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73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24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517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930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113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316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593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444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112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785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12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844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412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390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909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409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885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