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10953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27557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07529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39642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39822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55624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05297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06489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3484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46273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44822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16678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12805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37798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58155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