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463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29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293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093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248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044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895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145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459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449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11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353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359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