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844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020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34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185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141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97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06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65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601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30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328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612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927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23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378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76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79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