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361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4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3646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191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630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220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194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782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47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11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500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518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755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97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4329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