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35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49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552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94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87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177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363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751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302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522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57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910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72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