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69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9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5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88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51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57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8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69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24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5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0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15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574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25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51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84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