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63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975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247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265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133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448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79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247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140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386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751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508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774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667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348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