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5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77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87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272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14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78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7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71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42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1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9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37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56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