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557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646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482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743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764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892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217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0899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482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891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798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681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307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405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803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6765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825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