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667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56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18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298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804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286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315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173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781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41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842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565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809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183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561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