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24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64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885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94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42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83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67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9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02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088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77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68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7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