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4522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4062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2010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5630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09270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9068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2085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6204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0619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84067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7503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821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1914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00978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6930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72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254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