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48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417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49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998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21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58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54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779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04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23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250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65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45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89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83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