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795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181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685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399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064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740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480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468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687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342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990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375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960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