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76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475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0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914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92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29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487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396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65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78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197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801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85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02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60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07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981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