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04947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8887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27752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63855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81150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9177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7739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01095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2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19850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08723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47649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35340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9452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1491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