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60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08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36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76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923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6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078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57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77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32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3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00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78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