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93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3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29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20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70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14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7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113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5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62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127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9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1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978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55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40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01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