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907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5320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2232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9356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926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9480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4510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759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2408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290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1873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4522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655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5300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0279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