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2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752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3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642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62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7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807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76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92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12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8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07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49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