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8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60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09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6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876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8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3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94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15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41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91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3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3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7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58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69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1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