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86801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78265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93974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98782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96802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78139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20396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3761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73840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49658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99042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99273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01400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79333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39934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