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84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914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887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315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437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519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515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082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712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382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446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546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125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