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54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656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12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335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75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931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8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65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06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081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9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06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09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218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73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35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2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