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684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784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22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802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968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07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113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44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830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245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25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678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6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510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17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