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7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912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849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48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94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21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6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68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92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25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765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4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9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