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27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23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0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87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6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853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4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23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62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2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1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61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22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6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44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67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78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