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190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940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380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981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397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870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262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941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283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851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766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943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90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814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923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