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423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3417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4703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4908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5321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140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3673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7893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7641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0620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957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556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1083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