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146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1973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291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1573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5768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7767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8781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4058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7872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6539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861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113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255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4385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0639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819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9966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