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461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1328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62408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3393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6906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88379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38361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35975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291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01165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9043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0088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042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2540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2708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